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OUT ME</w:t>
      </w:r>
    </w:p>
    <w:p>
      <w:pPr>
        <w:pStyle w:val="Normal"/>
        <w:jc w:val="center"/>
        <w:rPr/>
      </w:pPr>
      <w:r>
        <w:rPr/>
        <w:t>AN AUTOBIOGRAPHICAL SKETCH</w:t>
      </w:r>
    </w:p>
    <w:p>
      <w:pPr>
        <w:pStyle w:val="Normal"/>
        <w:jc w:val="center"/>
        <w:rPr/>
      </w:pPr>
      <w:r>
        <w:rPr/>
      </w:r>
    </w:p>
    <w:p>
      <w:pPr>
        <w:pStyle w:val="Normal"/>
        <w:rPr/>
      </w:pPr>
      <w:r>
        <w:rPr/>
        <w:tab/>
        <w:t>I grew up exploring the Pine Barrens of South Jersey, spending every minute possible becoming familiar with the natural world around me.  My interest in science pervaded most of my pastimes.  I was afforded a myriad of opportunities to engage in activities that enabled me to develop my cognitive, affective and tactile domain skills.  Lifelong learning became my objective at an early age as I endeavored to swim, to skate, to play the piano, to participate in a variety of sports and even to fly with my father in his prized 1939 Taylorcraft tail dragger.</w:t>
      </w:r>
    </w:p>
    <w:p>
      <w:pPr>
        <w:pStyle w:val="Normal"/>
        <w:rPr/>
      </w:pPr>
      <w:r>
        <w:rPr/>
        <w:tab/>
        <w:t>After a successful experience in high school, I earned a Bachelor’s Degree in teaching, a Master’s Degree in Environmental Education and Conservation, and a Doctorate in Secondary Education.  My love of the outdoors prompted me to develop an Environmental/Outdoor Education program that was implemented as a course of study at the eighth grade level.  For several years, I could bring at-risk students, many of whom where not adept at trekking through the woods, to an area where they could observe and appreciate a whole new world in an outdoor classroom.  It was quite an honor to receive the NJ Governor’s Award and the “Environmental Educator of the Year” title in recognition of the program.</w:t>
      </w:r>
    </w:p>
    <w:p>
      <w:pPr>
        <w:pStyle w:val="Normal"/>
        <w:rPr/>
      </w:pPr>
      <w:r>
        <w:rPr/>
        <w:tab/>
        <w:t>Currently, I am a professor at Holy Family University in Philadelphia where I can incorporate some of the outdoor education into science courses and develop curricula for other courses to include technology, diversity and mathematics.  I am wholeheartedly involved in promoting internationalization at our university and have been delegated for travel to China, Germany and Mexico with the purpose of making presentations and developing ideas that will bring our students in touch with other cultures.</w:t>
      </w:r>
    </w:p>
    <w:p>
      <w:pPr>
        <w:pStyle w:val="Normal"/>
        <w:rPr/>
      </w:pPr>
      <w:r>
        <w:rPr/>
        <w:tab/>
        <w:t>A profound love of animals led me to study crocodiles in Botswana, elephants in Nepal, pink dolphins in Ecuador, bears in Montana and marine life in Antarctica and Florida. A sincere interest in other cultures led me to visit remote villages in Laos, the countryside of Peru, the beautiful landscapes of Costa Rica, the amazing Pyramids of Gaza, and a most exciting trip to an Eskimo village in Alaska with whom a friend and I created an email and artifact exchange between our classes.</w:t>
      </w:r>
    </w:p>
    <w:p>
      <w:pPr>
        <w:pStyle w:val="TextBodyIndent"/>
        <w:spacing w:lineRule="auto" w:line="240"/>
        <w:rPr/>
      </w:pPr>
      <w:r>
        <w:rPr/>
        <w:t xml:space="preserve">When I am not teaching, it is a pleasure to SCUBA dive in pristine waters, to ride a horse through a desert, to climb a mountain or to hike new territory.  I seize the moment to learn by doing in an effort to continue being an effective teacher who, by example, will motivate students to engage in active participation as they become involved in inquiry and discovery, which I feel provides relevance to knowledge.  </w:t>
      </w:r>
    </w:p>
    <w:p>
      <w:pPr>
        <w:pStyle w:val="TextBodyIndent"/>
        <w:spacing w:lineRule="auto" w:line="240"/>
        <w:rPr/>
      </w:pPr>
      <w:r>
        <w:rPr/>
        <w:t>I have been fortunate to evolve as and independent thinker and an inquisitive human being.  My parents, Armand and Maree, encouraged me to do my best and their support taught me to “fear no evil” if I used good judgment and maintained compassion for others. My father especially touched my life with his love, patience and guidance through which I learned to investigate and respect the environment, and to strive to reach my potential.  He has been and always will be the “wind beneath my wings.”</w:t>
      </w:r>
    </w:p>
    <w:p>
      <w:pPr>
        <w:pStyle w:val="TextBodyIndent"/>
        <w:spacing w:lineRule="auto" w:line="240"/>
        <w:rPr/>
      </w:pPr>
      <w:r>
        <w:rPr/>
        <w:t xml:space="preserve">My adventurous and enthusiastic nature has earned me the nickname, “Alice In Wonderla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2:04:00Z</dcterms:created>
  <dc:creator> </dc:creator>
  <dc:description/>
  <cp:keywords/>
  <dc:language>en-US</dc:language>
  <cp:lastModifiedBy>Patricia Duncan</cp:lastModifiedBy>
  <dcterms:modified xsi:type="dcterms:W3CDTF">2012-01-15T22:04:00Z</dcterms:modified>
  <cp:revision>2</cp:revision>
  <dc:subject/>
  <dc:title>ABOUT ME</dc:title>
</cp:coreProperties>
</file>