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iki Creation Assignment Specific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You are to create a Social Students Wiki (minimum of 6 pages)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The wiki will be used with students, so be sure to make the information and activities appropriate for the designated grad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The following pages </w:t>
      </w:r>
      <w:r>
        <w:rPr>
          <w:b/>
        </w:rPr>
        <w:t>must be</w:t>
      </w:r>
      <w:r>
        <w:rPr/>
        <w:t xml:space="preserve"> represented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me Page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ust be introduction/table of contents of the wiki using a Glogster 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nnsylvania History –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ust include information/activities about Pennsylvania including Anthropology and Archaeology information 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eography Map Skills (Refer to pages 387, 390-402 in the text) –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Grade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st include information/activities teaching Geography skills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lobal Education (Refer to page 181) –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Grade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st include information/activities teaching with a global perspective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ics (Refer to page 431) –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Grade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st include information/activities to help student better understand the practical application of economics to their lives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ocal Communities (Refer to Pages 161, 351 &amp; 352) - PreK-K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st include information/activities that pertain to the  student’s local communit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de the following on each page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Videos to include TeacherTube, SchoolTube or YouTub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cial Studies Literature to include trade books (APA citing format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net Resources/Activitie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b 2.0 Tool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6:53:00Z</dcterms:created>
  <dc:creator>Rosemary Parmigiani</dc:creator>
  <dc:description/>
  <cp:keywords/>
  <dc:language>en-US</dc:language>
  <cp:lastModifiedBy>Rosemary Parmigiani</cp:lastModifiedBy>
  <dcterms:modified xsi:type="dcterms:W3CDTF">2013-01-06T01:45:00Z</dcterms:modified>
  <cp:revision>2</cp:revision>
  <dc:subject/>
  <dc:title/>
</cp:coreProperties>
</file>